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4962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8080" w:hanging="0"/>
        <w:rPr>
          <w:sz w:val="28"/>
          <w:szCs w:val="28"/>
        </w:rPr>
      </w:pPr>
      <w:r>
        <w:rPr>
          <w:sz w:val="28"/>
          <w:szCs w:val="28"/>
        </w:rPr>
        <w:t>Хабаровского муниципального района Хабаровского     края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т 29.12.2025 № 32-92</w:t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по целевым статьям (муниципальным программам Ракитненского сельского поселения Хабаровского муниципального района Хабаровского края и непрограммным направлениям деятельности) и группам (группам и подгруппам) видов расходов классификации рас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китненского сельского поселения Хабаровского муниципального района Хабаров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4801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7"/>
        <w:gridCol w:w="1701"/>
        <w:gridCol w:w="992"/>
        <w:gridCol w:w="1701"/>
        <w:gridCol w:w="1559"/>
        <w:gridCol w:w="1561"/>
      </w:tblGrid>
      <w:tr>
        <w:trPr>
          <w:trHeight w:val="700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26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27 год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ниципальная  программа «Развитие и поддержка малого и среднего предпринимательства в Ракитненском сельском поселении Хабаровского муниципального района Хабаровского края на 2020-203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тивно-правовое, аналитическое, организационное, информационно-консультационное обеспечение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проведению ежегодного праздника «День предпринимате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ниципальная программа «Развитие физической культуры и спорта на территории Ракитненского сельского поселения Хабаровского муниципального района Хабаровского края на 2024-202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9,5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содержание спортив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ливке и очистке от снега ледового к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4,7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портивно-массов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та взносов на участие в соревнованиях различных уровн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2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наградной атрибут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портивного инвент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Муниципальная программа «Развитие культуры в Ракитненском сельском поселении Хабаровского муниципального района Хабаровского края на 2024-202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088,7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631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0,000</w:t>
            </w:r>
          </w:p>
        </w:tc>
      </w:tr>
      <w:tr>
        <w:trPr>
          <w:trHeight w:val="658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беспечению эффективной культурно-досуговой деятельности и содержанию зд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4,7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81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вышение оплаты труда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4001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2,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02</w:t>
            </w:r>
            <w:r>
              <w:rPr>
                <w:color w:val="00000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,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02</w:t>
            </w:r>
            <w:r>
              <w:rPr>
                <w:color w:val="000000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1,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энергетически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помещения,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иные плат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культурно-досугового обслужи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досуг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вершенствованию системы коммуникации в учреждении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омпьютерного оборудования,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Мероприятия по обновлению и укреплению материально-технической базы учре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екущего ремонта здания и помещений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ебели и одежды для с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Развитие кадрового потенц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ждение курсов повышения квалификации руководителей и специалистов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Муниципальная программа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3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52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возможных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служивание и содержание оборудования,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униципальная программа «Автомобильные дороги местного значения Ракитненского сельского поселения Хабаровского муниципального района Хабаровского края на период 2024-2026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91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2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8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содержанию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7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8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7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8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7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8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51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троитель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7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7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7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Д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6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емонту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Д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6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Д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6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Д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6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дорожных знаков на автомобильных дорогах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Д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становке дорожных знаков на автомобильных дорогах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Д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Д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Д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диагностики, оценки транспортно-эксплуатационного состояния автомобильных дорог, разработка проекта «Программа комплексного развития транспортной инфраструктуры Ракитнен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49Д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диагностики, оценки транспортно-эксплуатационного состояния автомобильных дорог, разработка проекта «Программа комплексного развития транспортной инфраструктуры Ракитнен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49Д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49Д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49Д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Муниципальная программа «Комплексное благоустройство территории Ракитненского сельского поселения Хабаровского муниципального района Хабаровского края на 2024-202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97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246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уличного освещения на территории Ракитнен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001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энергетически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сети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опор и светильников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электроматериалов для сети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зеленительных работ на территории Ракитнен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резке (валке) деревьев, куста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устов, деревьев, цветочной расс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ее благоустройство территории Ракитнен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1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одержание детских и спортивных площадок, досок объявлений и друг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710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анитарная очистка территорий (уборка мусора, уборка несанкционированных свалок и другие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нвентаря, материалов (мешки, лопаты, краска, перчатки, песок, земля 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униципальная программа «Поддержка местных инициатив и развитие территориального общественного самоуправления в Ракитненском сельском поселении Хабаровского муниципального района Хабаровского края на 2025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423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стных инициатив населения в решении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и участие в софинансировании социально-значимы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10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10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10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нт на реализацию проектов  по развитию территориального обществен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10И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3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10И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3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Муниципальная программа «Профессиональная 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Хабаровского муниципального района Хабаровского края на 2024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3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профессиональной переподготовки и повышения квалификации лиц, замещающих муниципальные должности, муниципальных служащих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подготовка, повышение квалификации лиц, замещающих муниципальные должности, муниципальных служащих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48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629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Муниципальная программа «Формирование современной городской среды»  на территории Ракитненского сельского поселения Хабаровского муниципального района Хабаров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4526,7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7,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0,000 </w:t>
            </w:r>
          </w:p>
        </w:tc>
      </w:tr>
      <w:tr>
        <w:trPr>
          <w:trHeight w:val="39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уровня благоустройства общественных территорий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И4555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6,7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9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общественных территорий за счет средств местного, федерального и краевого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И4555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6,7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29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И4555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6,7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29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И4555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6,7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Функционирован</w:t>
            </w:r>
            <w:r>
              <w:rPr>
                <w:i/>
                <w:color w:val="000000"/>
              </w:rPr>
              <w:t>ие высшего должностного лиц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1796,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9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100,000</w:t>
            </w:r>
          </w:p>
        </w:tc>
      </w:tr>
      <w:tr>
        <w:trPr>
          <w:trHeight w:val="39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6,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0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6,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00,000</w:t>
            </w:r>
          </w:p>
        </w:tc>
      </w:tr>
      <w:tr>
        <w:trPr>
          <w:trHeight w:val="44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6,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00,000</w:t>
            </w:r>
          </w:p>
        </w:tc>
      </w:tr>
      <w:tr>
        <w:trPr>
          <w:trHeight w:val="44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6,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00,000</w:t>
            </w:r>
          </w:p>
        </w:tc>
      </w:tr>
      <w:tr>
        <w:trPr>
          <w:trHeight w:val="69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беспечение функций аппарата управления администрации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20000000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76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626,26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322,683</w:t>
            </w:r>
          </w:p>
        </w:tc>
      </w:tr>
      <w:tr>
        <w:trPr>
          <w:trHeight w:val="464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управления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6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26,26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2,68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0,000</w:t>
            </w:r>
          </w:p>
        </w:tc>
      </w:tr>
      <w:tr>
        <w:trPr>
          <w:trHeight w:val="391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7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0,000</w:t>
            </w:r>
          </w:p>
        </w:tc>
      </w:tr>
      <w:tr>
        <w:trPr>
          <w:trHeight w:val="391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1,26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2,683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7,26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8,683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7,26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8,683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сходы на выполнение передан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73,6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99,57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40,717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,6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,57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,717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он Хабаровского края от 24.11.2010 № 49 «О наделении органов местного самоуправления муниципальных образований Хабаровского края государственными полномочиями Хабаровского края по применению законодательства об административных правонарушени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от 28.03.1998 г. № 53-ФЗ «О воинской обязанности и военной служб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,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5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7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5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6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5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6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Хабаровского края от 29.09.2005 № 301 «О наделении органов местного самоуправления полномочиями на государственную регистрацию актов гражданского состоя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4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47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4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47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4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47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словно –утверждё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30,59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941,72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11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924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37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4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7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руппы хозяйственного 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3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работников МКУК «КДЦ»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5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5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5,000</w:t>
            </w:r>
          </w:p>
        </w:tc>
      </w:tr>
      <w:tr>
        <w:trPr>
          <w:trHeight w:val="34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000</w:t>
            </w:r>
          </w:p>
        </w:tc>
      </w:tr>
      <w:tr>
        <w:trPr>
          <w:trHeight w:val="35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000</w:t>
            </w:r>
          </w:p>
        </w:tc>
      </w:tr>
      <w:tr>
        <w:trPr>
          <w:trHeight w:val="56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000</w:t>
            </w:r>
          </w:p>
        </w:tc>
      </w:tr>
      <w:tr>
        <w:trPr>
          <w:trHeight w:val="56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56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56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6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бслуживанию и ремонту пожарных сигнализаций, пожарных водоемов, покосу травы в лет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0</w:t>
            </w:r>
          </w:p>
        </w:tc>
      </w:tr>
      <w:tr>
        <w:trPr>
          <w:trHeight w:val="36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0</w:t>
            </w:r>
          </w:p>
        </w:tc>
      </w:tr>
      <w:tr>
        <w:trPr>
          <w:trHeight w:val="36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0</w:t>
            </w:r>
          </w:p>
        </w:tc>
      </w:tr>
      <w:tr>
        <w:trPr>
          <w:trHeight w:val="36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оддержке жилищ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0</w:t>
            </w:r>
          </w:p>
        </w:tc>
      </w:tr>
      <w:tr>
        <w:trPr>
          <w:trHeight w:val="32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</w:tr>
      <w:tr>
        <w:trPr>
          <w:trHeight w:val="375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</w:tr>
      <w:tr>
        <w:trPr>
          <w:trHeight w:val="411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0</w:t>
            </w:r>
          </w:p>
        </w:tc>
      </w:tr>
      <w:tr>
        <w:trPr>
          <w:trHeight w:val="320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проведения выбо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0</w:t>
            </w:r>
          </w:p>
        </w:tc>
      </w:tr>
      <w:tr>
        <w:trPr>
          <w:trHeight w:val="358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0</w:t>
            </w:r>
          </w:p>
        </w:tc>
      </w:tr>
      <w:tr>
        <w:trPr>
          <w:trHeight w:val="358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0</w:t>
            </w:r>
          </w:p>
        </w:tc>
      </w:tr>
      <w:tr>
        <w:trPr>
          <w:trHeight w:val="392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дорожному хозя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9Д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1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9Д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1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9Д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1,000</w:t>
            </w:r>
          </w:p>
        </w:tc>
      </w:tr>
      <w:tr>
        <w:trPr>
          <w:trHeight w:val="51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передава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00</w:t>
            </w:r>
          </w:p>
        </w:tc>
      </w:tr>
      <w:tr>
        <w:trPr>
          <w:trHeight w:val="30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00</w:t>
            </w:r>
          </w:p>
        </w:tc>
      </w:tr>
      <w:tr>
        <w:trPr>
          <w:trHeight w:val="407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,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00</w:t>
            </w:r>
          </w:p>
        </w:tc>
      </w:tr>
      <w:tr>
        <w:trPr>
          <w:trHeight w:val="412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61,3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23,5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75,12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60" w:right="698" w:gutter="0" w:header="142" w:top="993" w:footer="709" w:bottom="765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Сергей</dc:creator>
  <dc:description/>
  <cp:keywords/>
  <dc:language>en-US</dc:language>
  <cp:lastModifiedBy>User</cp:lastModifiedBy>
  <cp:lastPrinted>2026-01-13T13:14:00Z</cp:lastPrinted>
  <dcterms:modified xsi:type="dcterms:W3CDTF">2026-01-13T03:14:00Z</dcterms:modified>
  <cp:revision>4202</cp:revision>
  <dc:subject/>
  <dc:title>                                                  Приложение № 1</dc:title>
</cp:coreProperties>
</file>